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238672200"/>
            <w:bookmarkStart w:id="1" w:name="__Fieldmark__0_238672200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238672200"/>
            <w:bookmarkStart w:id="3" w:name="__Fieldmark__1_238672200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238672200"/>
            <w:bookmarkStart w:id="5" w:name="__Fieldmark__2_238672200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238672200"/>
            <w:bookmarkStart w:id="7" w:name="__Fieldmark__3_238672200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238672200"/>
            <w:bookmarkStart w:id="9" w:name="__Fieldmark__4_238672200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238672200"/>
            <w:bookmarkStart w:id="11" w:name="__Fieldmark__5_238672200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238672200"/>
            <w:bookmarkStart w:id="13" w:name="__Fieldmark__6_238672200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238672200"/>
            <w:bookmarkStart w:id="15" w:name="__Fieldmark__7_238672200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238672200"/>
            <w:bookmarkStart w:id="17" w:name="__Fieldmark__8_238672200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